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554/2023 - menor preço por Lote. Objeto: CONTRATAÇÃO DE EMPRESA PRESTADORA DE SERVIÇO DE REVISÃO E TRADUÇÃO DE ARTIGO CIENTÍFICO/TEXTOS, SERVIÇOS DE TRADUÇÃO SIMULTÂNEA E LOCAÇÃO E MONTAGEM DE EQUIPAMENTOS DE TRADUÇÃO SIMULTÂNEA PARA A TODA A UDESC. Início da entrega de propostas: às 14:00 horas do dia 31/10/2023. Fim da entrega de propostas: às 14:00 horas do dia 30/11/2023. Abertura da sessão: a partir das 14:00 horas do dia 30/11/2023. Início da disputa: a partir das 14:15 horas do dia 30/11/2023. O Edital e seus anexos estão disponíveis no site udesc.br. Informações sobre o edital serão prestadas através do e-mail licita@udesc. Processo SGP-e: UDESC 00041092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EBCFA7062FC80D13F4C73C67F673AF99A0F2FEF1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129</Words>
  <Characters>701</Characters>
  <CharactersWithSpaces>829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10-27T20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